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4/2020. (VIII. 27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mely a Hévíz-Balaton Airport Kft.10/2020. (VIII. 27.)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Hévíz város polgármesterének a képviselő-testület feladat- és hatáskörében eljárva hozott 64/2020. (III. 31.) határozatának 2. pont a) és c) pontját 2020. szeptember 1-jével hatályon kívül helye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Benkő Attila ügyvezető igazgató 20 %-os munkabér csökkentését 2020. szeptember 1-jével megszünteti, munkabér összege 2020. március 31-ei összegre áll vissza.</w:t>
      </w:r>
    </w:p>
    <w:p>
      <w:pPr>
        <w:pStyle w:val="Normal"/>
        <w:spacing w:lineRule="auto" w:line="240" w:before="0" w:after="0"/>
        <w:ind w:left="106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ügyvezető igazgatót a határozatból következő intézkedések végrehajtására.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nkő Attila ügyvezető igazgató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7:55:00Z</dcterms:modified>
  <cp:revision>2</cp:revision>
  <dc:subject/>
  <dc:title/>
</cp:coreProperties>
</file>